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lang w:val="en-US"/>
        </w:rPr>
      </w:pPr>
      <w:r>
        <w:rPr>
          <w:lang w:val="en-US"/>
        </w:rPr>
        <w:t>C1</w:t>
        <w:br/>
        <w:t>%JW</w:t>
        <w:br/>
      </w:r>
      <w:r>
        <w:rPr>
          <w:i/>
          <w:iCs/>
          <w:lang w:val="en-US"/>
        </w:rPr>
        <w:t>To right of door. Figure waiting. St Paulus Apost. Below tudor rose.</w:t>
        <w:br/>
      </w:r>
      <w:r>
        <w:rPr>
          <w:lang w:val="en-US"/>
        </w:rPr>
        <w:t>In honour of the Incarnation of our / Blessed Lord. and in grateful recollection / of the faithful work and Ministry of the / Reverend Augustine David CRAKE, / who entered into rest Jan</w:t>
      </w:r>
      <w:r>
        <w:rPr>
          <w:vertAlign w:val="superscript"/>
          <w:lang w:val="en-US"/>
        </w:rPr>
        <w:t>y</w:t>
      </w:r>
      <w:r>
        <w:rPr>
          <w:lang w:val="en-US"/>
        </w:rPr>
        <w:t xml:space="preserve"> 1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1890 at the / age of 53. His friends who loved and  / honoured him in life and mourned him in / death dedicate this window A. D. 1890. //</w:t>
      </w:r>
      <w:r>
        <w:rPr>
          <w:i/>
          <w:iCs/>
          <w:lang w:val="en-US"/>
        </w:rPr>
        <w:br/>
        <w:t xml:space="preserve">[This window is an example of the most common type of monument with a single picture, in portrait orientation.] 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  <w:t>C2</w:t>
        <w:br/>
        <w:t>%JW</w:t>
        <w:br/>
      </w:r>
      <w:r>
        <w:rPr>
          <w:i/>
          <w:iCs/>
          <w:lang w:val="en-US"/>
        </w:rPr>
        <w:t>Sactuary. North window. Lancet. Figure in waiting. Stus  Judas Apost. Below tudor rose.</w:t>
      </w:r>
      <w:r>
        <w:rPr>
          <w:lang w:val="en-US"/>
        </w:rPr>
        <w:br/>
        <w:t>In honour of God, and his Holy / Apostle S. Jude, and in Loving Memory / of Thomas Edward WASHBOURNE / and Mary his Wife, this window is dedicated. MDCCCC //</w:t>
      </w:r>
      <w:r>
        <w:rPr>
          <w:i/>
          <w:iCs/>
          <w:lang w:val="en-US"/>
        </w:rPr>
        <w:br/>
        <w:t>[This photograph has been deliberately rotated to provide an example of an image photographed in landscape orientation.]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  <w:t>C3</w:t>
        <w:br/>
        <w:t>%JW</w:t>
        <w:br/>
      </w:r>
      <w:r>
        <w:rPr>
          <w:i/>
          <w:iCs/>
          <w:lang w:val="en-US"/>
        </w:rPr>
        <w:t>North window. Figure of S’tus Johannes Evan.</w:t>
        <w:br/>
      </w:r>
      <w:r>
        <w:rPr>
          <w:lang w:val="en-US"/>
        </w:rPr>
        <w:t>In honour of God, and his Holy / Apostle S. John, and in Loving Memory / of Thomas Edward WASHBOURNE / and Mary his Wife, this window is dedicated. MDCCCC //</w:t>
      </w:r>
      <w:r>
        <w:rPr>
          <w:i/>
          <w:iCs/>
          <w:lang w:val="en-US"/>
        </w:rPr>
        <w:br/>
        <w:t>[The photograph for this window has been deleted to provide an example of a monument for which no picture is available.]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  <w:t>C4</w:t>
        <w:br/>
        <w:t>%JW</w:t>
        <w:br/>
      </w:r>
      <w:r>
        <w:rPr>
          <w:i/>
          <w:iCs/>
          <w:lang w:val="en-US"/>
        </w:rPr>
        <w:t>North window . Figure of S’tus Jacobus Apost.</w:t>
        <w:br/>
      </w:r>
      <w:r>
        <w:rPr>
          <w:lang w:val="en-US"/>
        </w:rPr>
        <w:t>In honour of God, and his Holy / Apostle S. James, and in Loving Memory / of Thomas Edward WASHBOURNE / and Mary his Wife, this window / is dedicated. MDCCCC //</w:t>
      </w:r>
      <w:r>
        <w:rPr>
          <w:i/>
          <w:iCs/>
          <w:lang w:val="en-US"/>
        </w:rPr>
        <w:br/>
        <w:t>[This window is another example of a monument with a single picture, in portrait orientation.]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  <w:t>C5</w:t>
        <w:br/>
        <w:t>%MW</w:t>
        <w:br/>
      </w:r>
      <w:r>
        <w:rPr>
          <w:i/>
          <w:iCs/>
          <w:lang w:val="en-US"/>
        </w:rPr>
        <w:t>Ledger stone in Chancel, in North East corner. Inscription is on a brass plate set into the stone.</w:t>
        <w:br/>
        <w:t>(This stone is hidden below the modern floor and was photographed and transcribed during restoration work in 1994-5):</w:t>
        <w:br/>
      </w:r>
      <w:r>
        <w:rPr>
          <w:lang w:val="en-US"/>
        </w:rPr>
        <w:t>Hic jacet dus Johês GATE vico Chelseye qui / obiit vicesimo l° die Julii anno d° mccc / Nonogesimo qito cui propiciet deus amen. //</w:t>
      </w:r>
      <w:r>
        <w:rPr>
          <w:i/>
          <w:iCs/>
          <w:lang w:val="en-US"/>
        </w:rPr>
        <w:br/>
        <w:t>[This grave provides an example of a monument with a single supplementary picture.]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  <w:t>C6</w:t>
        <w:br/>
        <w:t>%MW</w:t>
        <w:br/>
      </w:r>
      <w:r>
        <w:rPr>
          <w:i/>
          <w:iCs/>
          <w:lang w:val="en-US"/>
        </w:rPr>
        <w:t>Ledger stone in Chancel, in South East corner. Stone has brass of standing figure, with inscription below.</w:t>
        <w:br/>
        <w:t>(This stone is hidden below the modern floor and was photographed and transcribed during restoration work in 1994-5):</w:t>
      </w:r>
      <w:r>
        <w:rPr>
          <w:lang w:val="en-US"/>
        </w:rPr>
        <w:br/>
        <w:t xml:space="preserve">Orate p aîa Johîs MERE qu dam vicaris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 / utius ecclîe qui obiit xin° die Junii anno / dúi mºccccºlxxiº cui’ aíe propiciet de’ ame //</w:t>
      </w:r>
      <w:r>
        <w:rPr>
          <w:i/>
          <w:iCs/>
          <w:lang w:val="en-US"/>
        </w:rPr>
        <w:br/>
        <w:t>[This grave provides an example of a monument with two supplementary pictures.]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  <w:t>C7</w:t>
        <w:br/>
        <w:t>%JW</w:t>
        <w:br/>
      </w:r>
      <w:r>
        <w:rPr>
          <w:i/>
          <w:iCs/>
          <w:lang w:val="en-US"/>
        </w:rPr>
        <w:t>North wall of Chancel. Coat of Arms flanking pillars.</w:t>
      </w:r>
      <w:r>
        <w:rPr>
          <w:lang w:val="en-US"/>
        </w:rPr>
        <w:br/>
        <w:t>Here lie interr’d remains / of / George BAYLY Esq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 / who died Dec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1741 / Æt 56. / He married Mary Y</w:t>
      </w:r>
      <w:r>
        <w:rPr>
          <w:vertAlign w:val="superscript"/>
          <w:lang w:val="en-US"/>
        </w:rPr>
        <w:t>e</w:t>
      </w:r>
      <w:r>
        <w:rPr>
          <w:lang w:val="en-US"/>
        </w:rPr>
        <w:t xml:space="preserve"> eldest Daughter / of / Richard JONES Esq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 of Ramsbury Manour / in County of Wilts; / Was an affectionate Husband / a sincere friend, / a truly honest man / to whose memory / this monument was erected / by a Wife sensible of his merit / and of her own loss. //</w:t>
      </w:r>
      <w:r>
        <w:rPr>
          <w:i/>
          <w:iCs/>
          <w:lang w:val="en-US"/>
        </w:rPr>
        <w:br/>
        <w:t>[This window is another example of a monument with a single picture, in portrait orientation.]</w:t>
      </w:r>
    </w:p>
    <w:p>
      <w:pPr>
        <w:pStyle w:val="Normal"/>
        <w:keepLines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ins w:id="3" w:author="Alan Simpson" w:date="2003-02-20T13:48:00Z"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ins>
    <w:ins w:id="4" w:author="Alan Simpson" w:date="2003-02-20T13:48:00Z">
      <w:r>
        <w:rPr/>
        <w:t xml:space="preserve"> </w:t>
      </w:r>
    </w:ins>
    <w:ins w:id="5" w:author="Alan Simpson" w:date="2003-02-20T13:48:00Z">
      <w:r>
        <w:rPr/>
        <w:t xml:space="preserve">Page </w:t>
      </w:r>
    </w:ins>
    <w:ins w:id="6" w:author="Alan Simpson" w:date="2003-02-20T13:4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  <w:ins w:id="7" w:author="Alan Simpson" w:date="2003-02-20T13:48:00Z">
      <w:r>
        <w:rPr>
          <w:rStyle w:val="PageNumber"/>
        </w:rPr>
        <w:t xml:space="preserve"> of </w:t>
      </w:r>
    </w:ins>
    <w:ins w:id="8" w:author="Alan Simpson" w:date="2003-02-20T13:48:00Z">
      <w:r>
        <w:rPr>
          <w:rStyle w:val="PageNumber"/>
        </w:rPr>
        <w:fldChar w:fldCharType="begin"/>
      </w:r>
      <w:r>
        <w:rPr>
          <w:rStyle w:val="PageNumber"/>
        </w:rPr>
        <w:instrText xml:space="preserve"> NUMPAGES \* ARABIC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  <w:ins w:id="9" w:author="Alan Simpson" w:date="2003-02-20T13:48:00Z">
      <w:r>
        <w:rPr>
          <w:rStyle w:val="PageNumber"/>
        </w:rPr>
        <w:t xml:space="preserve"> Last Saved </w:t>
      </w:r>
    </w:ins>
    <w:ins w:id="10" w:author="Alan Simpson" w:date="2003-02-20T13:48:00Z">
      <w:r>
        <w:rPr>
          <w:rStyle w:val="PageNumber"/>
        </w:rPr>
        <w:fldChar w:fldCharType="begin"/>
      </w:r>
      <w:r>
        <w:rPr>
          <w:rStyle w:val="PageNumber"/>
        </w:rPr>
        <w:instrText xml:space="preserve"> SAVEDATE \@"dd\/MM\/yyyy" </w:instrText>
      </w:r>
      <w:r>
        <w:rPr>
          <w:rStyle w:val="PageNumber"/>
        </w:rPr>
        <w:fldChar w:fldCharType="separate"/>
      </w:r>
      <w:r>
        <w:rPr>
          <w:rStyle w:val="PageNumber"/>
        </w:rPr>
        <w:t>13/12/2005</w:t>
      </w:r>
      <w:r>
        <w:rPr>
          <w:rStyle w:val="PageNumber"/>
        </w:rPr>
        <w:fldChar w:fldCharType="end"/>
      </w:r>
    </w:ins>
    <w:ins w:id="11" w:author="Alan Simpson" w:date="2003-02-20T13:48:00Z">
      <w:r>
        <w:rPr/>
        <w:br/>
        <w:br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ins w:id="0" w:author="Alan Simpson" w:date="2003-02-20T13:48:00Z">
      <w:r>
        <w:rPr/>
        <w:t xml:space="preserve">CHURCHYARD  Monumental Inscriptions  Page </w:t>
      </w:r>
    </w:ins>
    <w:ins w:id="1" w:author="Alan Simpson" w:date="2003-02-20T13:4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  <w:ins w:id="2" w:author="Alan Simpson" w:date="2003-02-20T13:48:00Z">
      <w:r>
        <w:rPr/>
        <w:br/>
        <w:br/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spaceafter">
    <w:name w:val="Normal (no space after)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0"/>
      <w:ind w:firstLine="720"/>
    </w:pPr>
    <w:rPr>
      <w:color w:val="000000"/>
    </w:rPr>
  </w:style>
  <w:style w:type="paragraph" w:styleId="BodyText2">
    <w:name w:val="Body Text 2"/>
    <w:basedOn w:val="Normal"/>
    <w:qFormat/>
    <w:pPr>
      <w:spacing w:before="0" w:after="0"/>
      <w:ind w:left="720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LAN\WINWORD\TEMPLATE\MIRECORD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3:51:00Z</dcterms:created>
  <dc:creator>Alan Simpson</dc:creator>
  <dc:description>Example Transcript, based on small part of Cholsey transcript</dc:description>
  <dc:language>en-US</dc:language>
  <cp:lastModifiedBy>Alan Simpson</cp:lastModifiedBy>
  <dcterms:modified xsi:type="dcterms:W3CDTF">2005-12-13T23:04:00Z</dcterms:modified>
  <cp:revision>279</cp:revision>
  <dc:subject/>
  <dc:title>The Parish Church of St Mary, Cholsey, Oxfordshire.</dc:title>
</cp:coreProperties>
</file>